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rFonts w:cs="Arial" w:ascii="Arial" w:hAnsi="Arial"/>
          <w:sz w:val="20"/>
          <w:szCs w:val="20"/>
        </w:rPr>
        <w:t>DUSP + PDP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N.1.5.5. – Obvod stavb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08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Moravskoslezs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Frýdek - Míste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Horní Tošanovice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Horní Tošanovic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noj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</w:t>
      </w:r>
      <w:r>
        <w:rPr>
          <w:bCs/>
          <w:sz w:val="22"/>
          <w:szCs w:val="22"/>
        </w:rPr>
        <w:t>TÚ 2531 Frýdek-Místek (mimo) - Český Těšín (mim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m 126,000 – 126,68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Olomouc, a to zejména</w:t>
      </w:r>
    </w:p>
    <w:p>
      <w:pPr>
        <w:pStyle w:val="Normal"/>
        <w:jc w:val="both"/>
        <w:rPr/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ab/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 OBVOD STAVB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to dokumentace slouží pro vytyčení obvodu stavby, pro vytyčení vnější hranice vlastních drážních pozemků pro účely stavby, pro vytyčení zařízení staveniště a pro vytyčení trvalých a dočasných záborů nemovitostí nutných pro realizaci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ážními pozemky se pro tento účel rozumí pozemky ve vlastnictví Česká republika - Správa železnic, státní organizace a České dráhy,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5.1. Výkres obvodu stavby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mapový podklad pro zpracování výkresu obvodu stavby byla použita účelová katastrální mapa. Účelová katastrální mapa byla zpracována na základě platných katastrálních map a dalších údajů ze souboru geodetických a popisných informací katastru nemovitostí. </w:t>
      </w:r>
      <w:r>
        <w:rPr>
          <w:bCs/>
          <w:sz w:val="22"/>
          <w:szCs w:val="22"/>
        </w:rPr>
        <w:t>V účelové katastrální mapě pak byly obvyklým způsobem vyznačeny drážní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ehlednost bylo ve výkresu obvodu stavby doplněno stávající staničení tr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 stavby je pak definován jako vnější obvod dotčených drážních pozemků (nebo jejich částí) a trvalých a dočasných záborů, ve výkresu obvodu stavby pak jako vnější obvod barevně vyplněných nebo vyšrafovaných plo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2. Seznam souřadnic obvodu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souřadnic lomových bodů obvodu stavby je vyhotoven podle druhů hranice, kterou představuje. Číslo bodu má různý tvar, podle původu bodu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) lomové body obvodu stavby totožné s lomovými body hranice drážních pozemků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>- číslo lomového bodu ve tvaru „čísloZPMZ-číslopodrobnéhobodu“ – souřadnice lomového bodu jsou převzaty ze souboru geodetických informací katastru nemovitostí, seznamy bodů jsou zpracovány po katastrálních území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b) lomové body převodu pozemků Správy železnic, s.o. na Správu silnic MS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jednoduché číslo lomového bodu v jedné číselné řadě pro celou stavbu, počínaje 1</w:t>
      </w:r>
      <w:r>
        <w:rPr>
          <w:i/>
          <w:iCs/>
          <w:color w:val="00B0F0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c) lomové body dočasných záborů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- jednoduché číslo lomového bodu v jedné číselné řadě pro celou stavbu, počínaje 101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) lomové body věcného břemene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- jednoduché číslo lomového bodu v jedné číselné řadě pro celou stavbu, počínaje 501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znamy souřadnic lomových bodů obvodu stavby jsou v digitální formě (tabulky ve formátu MS Excel, případně textové soubory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uřadnice lomových bodů aktuálních hranic pozemků lze získat rovněž na serveru Českého úřadu zeměměřického a katastrálního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0" w:name="_Hlk30778004"/>
      <w:bookmarkStart w:id="1" w:name="_Hlk30778004"/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rvenec 2021</w:t>
        <w:tab/>
        <w:tab/>
        <w:tab/>
        <w:tab/>
        <w:tab/>
        <w:tab/>
        <w:t xml:space="preserve">                        </w:t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30778004"/>
      <w:bookmarkStart w:id="3" w:name="_Hlk30778004"/>
      <w:bookmarkEnd w:id="3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21-08-04T14:01:00Z</cp:lastPrinted>
  <dcterms:modified xsi:type="dcterms:W3CDTF">2021-08-04T12:26:00Z</dcterms:modified>
  <cp:revision>178</cp:revision>
  <dc:subject/>
  <dc:title>Použité geodetické a mapové podklady</dc:title>
</cp:coreProperties>
</file>